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0"/>
        <w:gridCol w:w="5670"/>
      </w:tblGrid>
      <w:tr>
        <w:trPr>
          <w:trHeight w:val="4246" w:hRule="exact"/>
          <w:cantSplit w:val="true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PÄÄOTSIKKO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PÄÄOTSIKKO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LAOTSIKKO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LAOTSIKKO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instrText xml:space="preserve"> MERGEFIELD LAJI </w:instrTex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t>«LAJI»</w: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UKRK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UKRK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5" w:right="29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DE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DE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MAA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MAA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MAAKUN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MAAKUN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instrText xml:space="preserve"> MERGEFIELD KUNTA </w:instrTex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t>«KUNTA»</w: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IJAIN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IJAIN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HABITAAT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HABITAAT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YVYY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YVYY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TIL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TIL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D1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D1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ÄLÄPOIS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ÄLÄPOIS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instrText xml:space="preserve"> MERGEFIELD SEURALAISLAJIT </w:instrTex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t>«SEURALAISLAJIT»</w: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ISÄTIEDO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ISÄTIEDO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AHJOITTAJ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AHJOITTAJ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YKJ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YKJ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ETRSTM35FIN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ETRSTM35FIN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LEV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LEV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PIT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PIT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FE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FE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KORKEU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KORKEU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PVM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PVM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NIM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NIM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RKKINRO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RKKINRO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instrText xml:space="preserve"> MERGEFIELD RAJAUS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t>«RAJAUS»</w: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cs="Times New Roman"/>
                <w:sz w:val="16"/>
                <w:szCs w:val="16"/>
                <w:lang w:val="nb-N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b-NO"/>
              </w:rPr>
            </w:r>
          </w:p>
          <w:p>
            <w:pPr>
              <w:pStyle w:val="Normal"/>
              <w:ind w:left="142" w:right="142" w:hanging="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PÄÄOTSIKKO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PÄÄOTSIKKO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LAOTSIKKO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LAOTSIKKO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instrText xml:space="preserve"> MERGEFIELD LAJI </w:instrTex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t>«LAJI»</w: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UKRK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UKRK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5" w:right="29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DE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DE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MAA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MAA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MAAKUN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MAAKUN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instrText xml:space="preserve"> MERGEFIELD KUNTA </w:instrTex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t>«KUNTA»</w: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IJAIN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IJAIN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HABITAAT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HABITAAT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YVYY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YVYY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TIL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TIL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D1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D1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ÄLÄPOIS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ÄLÄPOIS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instrText xml:space="preserve"> MERGEFIELD SEURALAISLAJIT </w:instrTex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t>«SEURALAISLAJIT»</w: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ISÄTIEDO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ISÄTIEDO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AHJOITTAJ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AHJOITTAJ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YKJ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YKJ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ETRSTM35FIN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ETRSTM35FIN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LEV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LEV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PIT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PIT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FE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FE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KORKEU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KORKEU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PVM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PVM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NIM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NIM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RKKINRO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RKKINRO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instrText xml:space="preserve"> MERGEFIELD RAJAUS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t>«RAJAUS»</w: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</w:tc>
      </w:tr>
      <w:tr>
        <w:trPr>
          <w:trHeight w:val="4082" w:hRule="exact"/>
          <w:cantSplit w:val="true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PÄÄOTSIKKO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PÄÄOTSIKKO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LAOTSIKKO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LAOTSIKKO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instrText xml:space="preserve"> MERGEFIELD LAJI </w:instrTex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t>«LAJI»</w: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UKRK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UKRK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5" w:right="29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DE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DE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MAA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MAA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MAAKUN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MAAKUN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instrText xml:space="preserve"> MERGEFIELD KUNTA </w:instrTex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t>«KUNTA»</w: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IJAIN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IJAIN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HABITAAT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HABITAAT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YVYY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YVYY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TIL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TIL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D1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D1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ÄLÄPOIS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ÄLÄPOIS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instrText xml:space="preserve"> MERGEFIELD SEURALAISLAJIT </w:instrTex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t>«SEURALAISLAJIT»</w: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ISÄTIEDO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ISÄTIEDO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AHJOITTAJ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AHJOITTAJ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YKJ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YKJ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ETRSTM35FIN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ETRSTM35FIN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LEV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LEV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PIT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PIT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FE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FE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KORKEU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KORKEU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PVM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PVM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NIM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NIM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RKKINRO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RKKINRO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instrText xml:space="preserve"> MERGEFIELD RAJAUS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t>«RAJAUS»</w: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PÄÄOTSIKKO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PÄÄOTSIKKO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LAOTSIKKO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LAOTSIKKO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instrText xml:space="preserve"> MERGEFIELD LAJI </w:instrTex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t>«LAJI»</w: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UKRK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UKRK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5" w:right="29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DE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DE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MAA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MAA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MAAKUN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MAAKUN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instrText xml:space="preserve"> MERGEFIELD KUNTA </w:instrTex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t>«KUNTA»</w: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IJAIN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IJAIN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HABITAAT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HABITAAT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YVYY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YVYY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TIL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TIL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D1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D1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ÄLÄPOIS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ÄLÄPOIS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instrText xml:space="preserve"> MERGEFIELD SEURALAISLAJIT </w:instrTex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t>«SEURALAISLAJIT»</w: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ISÄTIEDO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ISÄTIEDO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AHJOITTAJ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AHJOITTAJ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YKJ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YKJ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ETRSTM35FIN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ETRSTM35FIN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LEV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LEV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PIT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PIT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FE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FE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KORKEU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KORKEU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PVM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PVM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NIM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NIM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RKKINRO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RKKINRO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instrText xml:space="preserve"> MERGEFIELD RAJAUS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t>«RAJAUS»</w: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</w:tc>
      </w:tr>
      <w:tr>
        <w:trPr>
          <w:trHeight w:val="4082" w:hRule="exact"/>
          <w:cantSplit w:val="true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PÄÄOTSIKKO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PÄÄOTSIKKO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LAOTSIKKO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LAOTSIKKO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instrText xml:space="preserve"> MERGEFIELD LAJI </w:instrTex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t>«LAJI»</w: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UKRK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UKRK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5" w:right="29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DE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DE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MAA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MAA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MAAKUN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MAAKUN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instrText xml:space="preserve"> MERGEFIELD KUNTA </w:instrTex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t>«KUNTA»</w: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IJAIN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IJAIN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HABITAAT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HABITAAT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YVYY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YVYY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TIL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TIL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D1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D1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ÄLÄPOIS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ÄLÄPOIS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instrText xml:space="preserve"> MERGEFIELD SEURALAISLAJIT </w:instrTex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t>«SEURALAISLAJIT»</w: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ISÄTIEDO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ISÄTIEDO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AHJOITTAJ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AHJOITTAJ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YKJ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YKJ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ETRSTM35FIN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ETRSTM35FIN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LEV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LEV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PIT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PIT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FE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FE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KORKEU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KORKEU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PVM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PVM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NIM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NIM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RKKINRO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RKKINRO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instrText xml:space="preserve"> MERGEFIELD RAJAUS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t>«RAJAUS»</w: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PÄÄOTSIKKO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PÄÄOTSIKKO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LAOTSIKKO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LAOTSIKKO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instrText xml:space="preserve"> MERGEFIELD LAJI </w:instrTex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t>«LAJI»</w:t>
            </w:r>
            <w:r>
              <w:rPr>
                <w:sz w:val="20"/>
                <w:i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UKRK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UKRK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5" w:right="29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DE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DE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MERGEFIELD MAA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«MAA»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MAAKUN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MAAKUN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fldChar w:fldCharType="begin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instrText xml:space="preserve"> MERGEFIELD KUNTA </w:instrTex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t>«KUNTA»</w:t>
            </w:r>
            <w:r>
              <w:rPr>
                <w:sz w:val="20"/>
                <w:u w:val="single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IJAIN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IJAIN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HABITAATT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HABITAATT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SYVYY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SYVYY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TIL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TIL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AD1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AD1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ÄLÄPOIST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ÄLÄPOIST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instrText xml:space="preserve"> MERGEFIELD SEURALAISLAJIT </w:instrTex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t>«SEURALAISLAJIT»</w:t>
            </w:r>
            <w:r>
              <w:rPr>
                <w:sz w:val="20"/>
                <w:i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ISÄTIEDOT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ISÄTIEDOT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LAHJOITTAJA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LAHJOITTAJA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YKJ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YKJ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ETRSTM35FIN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ETRSTM35FIN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LEV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LEV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PIT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PIT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FE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FE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KORKEUS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KORKEUS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PVM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PVM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MERGEFIELD NIMI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</w:rPr>
              <w:t>«NIMI»</w: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296" w:right="2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instrText xml:space="preserve"> MERGEFIELD ARKKINRO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t>«ARKKINRO»</w:t>
            </w:r>
            <w:r>
              <w:rPr>
                <w:sz w:val="20"/>
                <w:szCs w:val="20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right="296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instrText xml:space="preserve"> MERGEFIELD RAJAUS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t>«RAJAUS»</w:t>
            </w:r>
            <w:r>
              <w:rPr>
                <w:sz w:val="16"/>
                <w:szCs w:val="16"/>
                <w:rFonts w:cs="Times New Roman" w:ascii="Times New Roman" w:hAnsi="Times New Roman"/>
                <w:lang w:val="sv-SE"/>
              </w:rPr>
              <w:fldChar w:fldCharType="end"/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cs="Times New Roman"/>
                <w:sz w:val="16"/>
                <w:szCs w:val="16"/>
                <w:lang w:val="sv-S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9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57:00Z</dcterms:created>
  <dc:creator>Merja Niemi</dc:creator>
  <dc:description/>
  <cp:keywords/>
  <dc:language>en-US</dc:language>
  <cp:lastModifiedBy>niemi</cp:lastModifiedBy>
  <dcterms:modified xsi:type="dcterms:W3CDTF">2009-01-21T08:13:00Z</dcterms:modified>
  <cp:revision>17</cp:revision>
  <dc:subject/>
  <dc:title>«PÄÄOTSIKKO»</dc:title>
</cp:coreProperties>
</file>